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61925</wp:posOffset>
                </wp:positionH>
                <wp:positionV relativeFrom="paragraph">
                  <wp:posOffset>69850</wp:posOffset>
                </wp:positionV>
                <wp:extent cx="4429125" cy="1544955"/>
                <wp:effectExtent l="6985" t="6985" r="6350" b="393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29080" cy="1545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EGIN WITH THE END IN M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ho have mastery of the standards will have a strong understanding of whole number place value &amp; large numb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Addition &amp; subtraction practice can be used as a way to apply student understanding of place value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-12.75pt;margin-top:5.5pt;width:348.7pt;height:121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EGIN WITH THE END IN MI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ho have mastery of the standards will have a strong understanding of whole number place value &amp; large numb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Addition &amp; subtraction practice can be used as a way to apply student understanding of place value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2faf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9600</wp:posOffset>
                </wp:positionH>
                <wp:positionV relativeFrom="paragraph">
                  <wp:posOffset>69850</wp:posOffset>
                </wp:positionV>
                <wp:extent cx="2543175" cy="4872355"/>
                <wp:effectExtent l="6985" t="6985" r="6350" b="1130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872240"/>
                        </a:xfrm>
                        <a:custGeom>
                          <a:avLst/>
                          <a:gdLst>
                            <a:gd name="textAreaLeft" fmla="*/ 70200 w 1441800"/>
                            <a:gd name="textAreaRight" fmla="*/ 1371600 w 1441800"/>
                            <a:gd name="textAreaTop" fmla="*/ 70200 h 2762280"/>
                            <a:gd name="textAreaBottom" fmla="*/ 2692080 h 2762280"/>
                          </a:gdLst>
                          <a:ahLst/>
                          <a:rect l="textAreaLeft" t="textAreaTop" r="textAreaRight" b="textAreaBottom"/>
                          <a:pathLst>
                            <a:path w="21600" h="413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7778"/>
                              </a:lnTo>
                              <a:arcTo wR="3600" hR="3600" stAng="10800000" swAng="-5400000"/>
                              <a:lnTo>
                                <a:pt x="18000" y="413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MON 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Understand the place value syst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5.NBT.1  Recognize that in a multi-digit number, a digit in one place represents 10 times as much as it represents in the place to its right &amp; 1/10 of what it represents in the place to its lef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Perform operations with multi-digit whole numbers and with decimals to hundredth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5.NBT.5  Fluently multiply multi-digit whole numbers using the standard algorith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Helvetica"/>
                                <w:color w:val="auto"/>
                                <w:lang w:val="en-US" w:bidi="ar-SA"/>
                              </w:rPr>
                              <w:t>5.NBT.6  Find whole-number quotients of whole numbers with up to four-digit dividends &amp; two-digit divisors, using strategies based on place value, the properties of operations, and/or the relationship between multiplication &amp; division. Illustrate &amp; explain the calculation by using equations, rectangular arrays, and/or area mode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348pt;margin-top:5.5pt;width:200.2pt;height:383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MON CO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Understand the place value syst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5.NBT.1  Recognize that in a multi-digit number, a digit in one place represents 10 times as much as it represents in the place to its right &amp; 1/10 of what it represents in the place to its lef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Perform operations with multi-digit whole numbers and with decimals to hundredth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5.NBT.5  Fluently multiply multi-digit whole numbers using the standard algorith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Helvetica"/>
                          <w:color w:val="auto"/>
                          <w:lang w:val="en-US" w:bidi="ar-SA"/>
                        </w:rPr>
                        <w:t>5.NBT.6  Find whole-number quotients of whole numbers with up to four-digit dividends &amp; two-digit divisors, using strategies based on place value, the properties of operations, and/or the relationship between multiplication &amp; division. Illustrate &amp; explain the calculation by using equations, rectangular arrays, and/or area model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1925</wp:posOffset>
                </wp:positionH>
                <wp:positionV relativeFrom="paragraph">
                  <wp:posOffset>65405</wp:posOffset>
                </wp:positionV>
                <wp:extent cx="4495800" cy="2489200"/>
                <wp:effectExtent l="6350" t="6350" r="7620" b="596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95680" cy="2489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ING TARGETS FOR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read write and sequence large numbers (including numbers greater than one million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I can explain the place value relationships between 10, 100, 1000, &amp; 10,000, 100,000, and higher number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use place value to add and subtrac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use &amp; compare strategies for addition &amp; subtrac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solve multi-step addition and subtraction problems efficientl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12.75pt;margin-top:5.15pt;width:353.95pt;height:19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ING TARGETS FOR UN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read write and sequence large numbers (including numbers greater than one million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I can explain the place value relationships between 10, 100, 1000, &amp; 10,000, 100,000, and higher number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use place value to add and subtrac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use &amp; compare strategies for addition &amp; subtrac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solve multi-step addition and subtraction problems efficientl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8125</wp:posOffset>
                </wp:positionH>
                <wp:positionV relativeFrom="paragraph">
                  <wp:posOffset>70485</wp:posOffset>
                </wp:positionV>
                <wp:extent cx="4572000" cy="403860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4038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CEPTS TO HIGH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nderstand that based on the base 10 number system, digits to the left are ten times as great as digits to the right; likewise, digits to the left are 1/10 of digits to the righ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nderstand magnitude of one mill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ecognize all forms of a number, (standard, written, short word, &amp; expanded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Decompose numbers as a strategy for addition &amp; subtraction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 the names of places larger than 100,000: million, billion, &amp; trill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a variety of strategies for subtraction (subtracting in parts, adding up, subtracting back, subtracting by place, changing numbers)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18.75pt;margin-top:5.55pt;width:359.95pt;height:3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CEPTS TO HIGHL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nderstand that based on the base 10 number system, digits to the left are ten times as great as digits to the right; likewise, digits to the left are 1/10 of digits to the righ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nderstand magnitude of one mill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ecognize all forms of a number, (standard, written, short word, &amp; expanded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Decompose numbers as a strategy for addition &amp; subtraction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 the names of places larger than 100,000: million, billion, &amp; trill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a variety of strategies for subtraction (subtracting in parts, adding up, subtracting back, subtracting by place, changing numbers).</w:t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91025</wp:posOffset>
                </wp:positionH>
                <wp:positionV relativeFrom="paragraph">
                  <wp:posOffset>19685</wp:posOffset>
                </wp:positionV>
                <wp:extent cx="2533650" cy="2647950"/>
                <wp:effectExtent l="6350" t="6350" r="6985" b="412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2647800"/>
                        </a:xfrm>
                        <a:custGeom>
                          <a:avLst/>
                          <a:gdLst>
                            <a:gd name="textAreaLeft" fmla="*/ 69840 w 1436400"/>
                            <a:gd name="textAreaRight" fmla="*/ 1366560 w 1436400"/>
                            <a:gd name="textAreaTop" fmla="*/ 69840 h 1501200"/>
                            <a:gd name="textAreaBottom" fmla="*/ 1431360 h 1501200"/>
                          </a:gdLst>
                          <a:ahLst/>
                          <a:rect l="textAreaLeft" t="textAreaTop" r="textAreaRight" b="textAreaBottom"/>
                          <a:pathLst>
                            <a:path w="21600" h="2257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974"/>
                              </a:lnTo>
                              <a:arcTo wR="3600" hR="3600" stAng="10800000" swAng="-5400000"/>
                              <a:lnTo>
                                <a:pt x="18000" y="2257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2cddc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TH PRAC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#1- Make sense of problems and persevere in solving th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#3- Construct viable arguments and critique the reasoning of oth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#5- Use appropriate tools strategicall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#7- Look for and make use of structu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#8- Look for and express regularity in repeated reason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cddc" stroked="t" o:allowincell="f" style="position:absolute;margin-left:345.75pt;margin-top:1.55pt;width:199.45pt;height:20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TH PRAC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#1- Make sense of problems and persevere in solving th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#3- Construct viable arguments and critique the reasoning of oth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#5- Use appropriate tools strategicall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#7- Look for and make use of structu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#8- Look for and express regularity in repeated reason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d3223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47650</wp:posOffset>
                </wp:positionH>
                <wp:positionV relativeFrom="paragraph">
                  <wp:posOffset>46355</wp:posOffset>
                </wp:positionV>
                <wp:extent cx="4438650" cy="4552950"/>
                <wp:effectExtent l="6350" t="6350" r="6985" b="2432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8800" cy="4552920"/>
                        </a:xfrm>
                        <a:custGeom>
                          <a:avLst/>
                          <a:gdLst>
                            <a:gd name="textAreaLeft" fmla="*/ 122760 w 2516400"/>
                            <a:gd name="textAreaRight" fmla="*/ 2393640 w 2516400"/>
                            <a:gd name="textAreaTop" fmla="*/ 122760 h 2581200"/>
                            <a:gd name="textAreaBottom" fmla="*/ 2458440 h 2581200"/>
                          </a:gdLst>
                          <a:ahLst/>
                          <a:rect l="textAreaLeft" t="textAreaTop" r="textAreaRight" b="textAreaBottom"/>
                          <a:pathLst>
                            <a:path w="21600" h="22156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56"/>
                              </a:lnTo>
                              <a:arcTo wR="3600" hR="3600" stAng="10800000" swAng="-5400000"/>
                              <a:lnTo>
                                <a:pt x="18000" y="22156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ASKS/RESOUR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reate and work with 10,000 chart (1.1-1.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10,000 chart to solve problems in context.  Play Close to 1000.  (1.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number strings to focus on using place value as a strategy for solving addition and subtraction problems.  (1.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 the names of larger numbers.  (1.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*How Much is a Million - Illuminations Less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*Too Big or Too Small - Illuminations Less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dentify and compare subtraction strategies using clear notation of the steps.  Justify decisions for using particular strategies.  (2.1-2.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Omit sessions 2.4 and 2.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Play Close to 7,500 and Stadium Data activity (addition and subtraction with larger numbers) (3.1-3.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Assessment of addition and subtraction strategies (3.5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19.5pt;margin-top:3.65pt;width:349.45pt;height:358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ASKS/RESOUR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reate and work with 10,000 chart (1.1-1.2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10,000 chart to solve problems in context.  Play Close to 1000.  (1.3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number strings to focus on using place value as a strategy for solving addition and subtraction problems.  (1.4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 the names of larger numbers.  (1.5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*How Much is a Million - Illuminations Less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*Too Big or Too Small - Illuminations Less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dentify and compare subtraction strategies using clear notation of the steps.  Justify decisions for using particular strategies.  (2.1-2.3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Omit sessions 2.4 and 2.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Play Close to 7,500 and Stadium Data activity (addition and subtraction with larger numbers) (3.1-3.4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Assessment of addition and subtraction strategies (3.5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76725</wp:posOffset>
                </wp:positionH>
                <wp:positionV relativeFrom="paragraph">
                  <wp:posOffset>66675</wp:posOffset>
                </wp:positionV>
                <wp:extent cx="2743200" cy="2809875"/>
                <wp:effectExtent l="6350" t="6985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809800"/>
                        </a:xfrm>
                        <a:custGeom>
                          <a:avLst/>
                          <a:gdLst>
                            <a:gd name="textAreaLeft" fmla="*/ 75600 w 1555200"/>
                            <a:gd name="textAreaRight" fmla="*/ 1479600 w 1555200"/>
                            <a:gd name="textAreaTop" fmla="*/ 75600 h 1593000"/>
                            <a:gd name="textAreaBottom" fmla="*/ 1517400 h 1593000"/>
                          </a:gdLst>
                          <a:ahLst/>
                          <a:rect l="textAreaLeft" t="textAreaTop" r="textAreaRight" b="textAreaBottom"/>
                          <a:pathLst>
                            <a:path w="21600" h="221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8525"/>
                              </a:lnTo>
                              <a:arcTo wR="3600" hR="3600" stAng="10800000" swAng="-5400000"/>
                              <a:lnTo>
                                <a:pt x="18000" y="221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EN-MINUTE MATH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en Minute Math activities should focus on reading and writing larger numbers as well as mental computation using place value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losest Estimate Activity- Talk should focus on decomposing strategies students use to help them estimate answ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336.75pt;margin-top:5.25pt;width:215.95pt;height:22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EN-MINUTE MATH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</w:t>
                      </w:r>
                      <w:r>
                        <w:rPr>
                          <w:kern w:val="2"/>
                          <w:szCs w:val="20"/>
                          <w:sz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en Minute Math activities should focus on reading and writing larger numbers as well as mental computation using place value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losest Estimate Activity- Talk should focus on decomposing strategies students use to help them estimate answ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hyperlink r:id="rId5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4752975</wp:posOffset>
                  </wp:positionH>
                  <wp:positionV relativeFrom="paragraph">
                    <wp:posOffset>5059045</wp:posOffset>
                  </wp:positionV>
                  <wp:extent cx="2219325" cy="1895475"/>
                  <wp:effectExtent l="6985" t="6985" r="6350" b="6350"/>
                  <wp:wrapTight wrapText="bothSides">
                    <wp:wrapPolygon edited="0">
                      <wp:start x="3068" y="-4"/>
                      <wp:lineTo x="3073" y="-4"/>
                      <wp:lineTo x="2533" y="-4"/>
                      <wp:lineTo x="2002" y="163"/>
                      <wp:lineTo x="1535" y="479"/>
                      <wp:lineTo x="1067" y="795"/>
                      <wp:lineTo x="679" y="1250"/>
                      <wp:lineTo x="409" y="1797"/>
                      <wp:lineTo x="139" y="2344"/>
                      <wp:lineTo x="-3" y="2965"/>
                      <wp:lineTo x="-3" y="3598"/>
                      <wp:lineTo x="-3" y="18000"/>
                      <wp:lineTo x="-3" y="18002"/>
                      <wp:lineTo x="-3" y="18635"/>
                      <wp:lineTo x="139" y="19256"/>
                      <wp:lineTo x="409" y="19803"/>
                      <wp:lineTo x="679" y="20350"/>
                      <wp:lineTo x="1067" y="20805"/>
                      <wp:lineTo x="1535" y="21121"/>
                      <wp:lineTo x="2002" y="21437"/>
                      <wp:lineTo x="2533" y="21604"/>
                      <wp:lineTo x="3073" y="21604"/>
                      <wp:lineTo x="18525" y="21604"/>
                      <wp:lineTo x="18527" y="21604"/>
                      <wp:lineTo x="19067" y="21604"/>
                      <wp:lineTo x="19598" y="21437"/>
                      <wp:lineTo x="20065" y="21121"/>
                      <wp:lineTo x="20533" y="20805"/>
                      <wp:lineTo x="20921" y="20350"/>
                      <wp:lineTo x="21191" y="19803"/>
                      <wp:lineTo x="21461" y="19256"/>
                      <wp:lineTo x="21603" y="18635"/>
                      <wp:lineTo x="21603" y="18002"/>
                      <wp:lineTo x="21597" y="3593"/>
                      <wp:lineTo x="21603" y="3598"/>
                      <wp:lineTo x="21603" y="3598"/>
                      <wp:lineTo x="21603" y="2965"/>
                      <wp:lineTo x="21461" y="2344"/>
                      <wp:lineTo x="21191" y="1797"/>
                      <wp:lineTo x="20921" y="1250"/>
                      <wp:lineTo x="20533" y="795"/>
                      <wp:lineTo x="20065" y="479"/>
                      <wp:lineTo x="19598" y="163"/>
                      <wp:lineTo x="19067" y="-4"/>
                      <wp:lineTo x="18527" y="-4"/>
                      <wp:lineTo x="3068" y="-4"/>
                    </wp:wrapPolygon>
                  </wp:wrapTight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219400" cy="189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VOCABUL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mill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multipl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bill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divi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rill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decompos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base 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lace val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d99594" stroked="t" o:allowincell="f" style="position:absolute;margin-left:374.25pt;margin-top:398.35pt;width:174.7pt;height:149.2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VOCABUL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millio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multipl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billio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divi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rillion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decompos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base 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lace val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black" weight="12600" joinstyle="miter" endcap="flat"/>
                  <w10:wrap type="squar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4344670</wp:posOffset>
                  </wp:positionV>
                  <wp:extent cx="4724400" cy="4143375"/>
                  <wp:effectExtent l="6350" t="6985" r="7620" b="6350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724280" cy="414324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PECIAL N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Read Aloud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A Million Dot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by Andrew Clement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How Much is a Millio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by David Schwart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Post a place value chart at front of room to refer to throughout the lesson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Study Jams Place Value Video: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t>http://studyjams.scholastic.com/studyjams/jams/math/numbers/place-value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tudy Jams Expanded Notation Video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cs="Noto Sans Devanagari" w:eastAsia="Times New Roman"/>
                                  <w:color w:val="auto"/>
                                  <w:lang w:val="en-US" w:bidi="ar-SA"/>
                                </w:rPr>
                                <w:t>http://studyjams.scholastic.com/studyjams/jams/math/numbers/expanded-notation.ht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AEGOM Lesson- Words in Numbers G5M00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                      Expanded Notation G5M00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f79646" stroked="t" o:allowincell="f" style="position:absolute;margin-left:-5.25pt;margin-top:342.1pt;width:371.95pt;height:326.2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PECIAL NO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Read Aloud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A Million Dot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by Andrew Clement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How Much is a Millio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by David Schwartz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Post a place value chart at front of room to refer to throughout the lesson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Study Jams Place Value Video: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t>http://studyjams.scholastic.com/studyjams/jams/math/numbers/place-value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tudy Jams Expanded Notation Video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cs="Noto Sans Devanagari" w:eastAsia="Times New Roman"/>
                            <w:color w:val="auto"/>
                            <w:lang w:val="en-US" w:bidi="ar-SA"/>
                          </w:rPr>
                          <w:t>http://studyjams.scholastic.com/studyjams/jams/math/numbers/expanded-notation.ht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AEGOM Lesson- Words in Numbers G5M00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                      Expanded Notation G5M00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869b9"/>
                  <v:stroke color="black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4400550</wp:posOffset>
                  </wp:positionH>
                  <wp:positionV relativeFrom="paragraph">
                    <wp:posOffset>2863850</wp:posOffset>
                  </wp:positionV>
                  <wp:extent cx="2495550" cy="1176020"/>
                  <wp:effectExtent l="6350" t="6350" r="6985" b="6985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495520" cy="1176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007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CONNECTION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Measurement-“How Much is a Million” lesson ties nicely to the concept of capacity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0070c0" stroked="t" o:allowincell="f" style="position:absolute;margin-left:346.5pt;margin-top:225.5pt;width:196.45pt;height:92.5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CONNECTION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Measurement-“How Much is a Million” lesson ties nicely to the concept of capacity.</w:t>
                        </w:r>
                      </w:p>
                    </w:txbxContent>
                  </v:textbox>
                  <v:fill o:detectmouseclick="t" type="solid" color2="#ff8f3f"/>
                  <v:stroke color="black" weight="12600" joinstyle="miter" endcap="flat"/>
                  <w10:wrap type="none"/>
                </v:roundrect>
              </w:pict>
            </mc:Fallback>
          </mc:AlternateContent>
        </w:r>
      </w:hyperlink>
    </w:p>
    <w:sectPr>
      <w:headerReference w:type="default" r:id="rId6"/>
      <w:footerReference w:type="default" r:id="rId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20"/>
      </w:rPr>
      <w:t>Randolph County Schools  201</w:t>
    </w:r>
    <w:r>
      <w:rPr>
        <w:rFonts w:cs="Century Gothic" w:ascii="Century Gothic" w:hAnsi="Century Gothic"/>
        <w:sz w:val="20"/>
        <w:lang w:val="en-US"/>
      </w:rPr>
      <w:t xml:space="preserve">3 – 2014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right" w:pos="10800" w:leader="none"/>
      </w:tabs>
      <w:rPr>
        <w:rFonts w:ascii="Century Gothic" w:hAnsi="Century Gothic" w:cs="Century Gothic"/>
        <w:lang w:val="en-US"/>
      </w:rPr>
    </w:pPr>
    <w:r>
      <w:rPr>
        <w:rFonts w:cs="Century Gothic" w:ascii="Century Gothic" w:hAnsi="Century Gothic"/>
      </w:rPr>
      <w:t>Fifth Grade</w:t>
    </w:r>
    <w:r>
      <w:rPr>
        <w:rFonts w:cs="Century Gothic" w:ascii="Century Gothic" w:hAnsi="Century Gothic"/>
        <w:lang w:val="en-US"/>
      </w:rPr>
      <w:tab/>
      <w:tab/>
      <w:t>Unit 3</w:t>
    </w:r>
  </w:p>
  <w:p>
    <w:pPr>
      <w:pStyle w:val="Normal"/>
      <w:jc w:val="center"/>
      <w:rPr>
        <w:rFonts w:ascii="Century Gothic" w:hAnsi="Century Gothic" w:cs="Century Gothic"/>
        <w:b/>
        <w:b/>
        <w:sz w:val="28"/>
        <w:szCs w:val="28"/>
        <w:u w:val="single"/>
      </w:rPr>
    </w:pPr>
    <w:r>
      <w:rPr>
        <w:rFonts w:cs="Century Gothic" w:ascii="Century Gothic" w:hAnsi="Century Gothic"/>
        <w:b/>
        <w:sz w:val="28"/>
        <w:szCs w:val="28"/>
        <w:u w:val="single"/>
      </w:rPr>
      <w:t>Addition, Subtraction, and the Number System</w:t>
    </w:r>
  </w:p>
  <w:p>
    <w:pPr>
      <w:pStyle w:val="Normal"/>
      <w:jc w:val="center"/>
      <w:rPr/>
    </w:pPr>
    <w:r>
      <w:rPr>
        <w:rFonts w:cs="Century Gothic" w:ascii="Century Gothic" w:hAnsi="Century Gothic"/>
        <w:szCs w:val="22"/>
      </w:rPr>
      <w:t>Investigations Unit 3 - Thousands of Miles, Thousands of Seats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udyjams.scholastic.com/studyjams/jams/math/numbers/place-value.htm" TargetMode="External"/><Relationship Id="rId3" Type="http://schemas.openxmlformats.org/officeDocument/2006/relationships/hyperlink" Target="http://studyjams.scholastic.com/studyjams/jams/math/numbers/expanded-notation.htm" TargetMode="External"/><Relationship Id="rId4" Type="http://schemas.openxmlformats.org/officeDocument/2006/relationships/hyperlink" Target="http://studyjams.scholastic.com/studyjams/jams/math/numbers/place-value.htm" TargetMode="External"/><Relationship Id="rId5" Type="http://schemas.openxmlformats.org/officeDocument/2006/relationships/hyperlink" Target="http://studyjams.scholastic.com/studyjams/jams/math/numbers/expanded-notation.ht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1:00:00Z</dcterms:created>
  <dc:creator>spurvis</dc:creator>
  <dc:description/>
  <dc:language>en-US</dc:language>
  <cp:lastModifiedBy>Floyd, Ana</cp:lastModifiedBy>
  <dcterms:modified xsi:type="dcterms:W3CDTF">2013-07-25T01:07:00Z</dcterms:modified>
  <cp:revision>4</cp:revision>
  <dc:subject/>
  <dc:title>Counting, Coins, and Combinations</dc:title>
</cp:coreProperties>
</file>